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64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w sprawie usunięcia drzewa rosnącego w Świętochłowicach przy ulicy Nastolatków 19 na działce o nr geodezyjnym 4145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6207.261.3.300.2018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6.11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ŚPWiK Sp. z o. o. 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ul. Składowa 1, 41-500 Chorzó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5 /2018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8:40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8-11-08T08:40:00Z</dcterms:modified>
  <cp:revision>2</cp:revision>
  <dc:subject/>
  <dc:title>Formularz B - karta informacyjna dla wniosku o wydanie decyzji</dc:title>
</cp:coreProperties>
</file>